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авилам благоустройств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емы благоустройства на территориях производственного назнач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61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агоустройство производственных объектов различных отрас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610"/>
      <w:bookmarkStart w:id="2" w:name="sub_610"/>
      <w:bookmarkEnd w:id="2"/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902"/>
        <w:gridCol w:w="475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предприя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защиты окружающей среды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приемы благоустройства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остроительная и радиоэлектронная промышленност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цехов от подсобных, складских зон и улиц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ерритории от пыли и других вредностей, а также от перегрева солнцем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применение газонного покрытия, твердые покрытия только из твердых непылящих материалов. Устройство водоемов, фонтанов и поливочного водопровод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ые посадки защитных полос из массивов и групп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вые посадки вдоль основных подход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стимы растения, засоряющие среду пыльцой, семенами, волосками, пухом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: фруктовые деревья, цветники, розарии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ильная промышленност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отделочных цехов; Создание комфортных условий отдыха и передвижения по территори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озащит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лощадок отдыха вне зоны влияния отделочных цех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вокруг отделочных цехов, обеспечивающее хорошую аэрацию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е применение цветников, фонтанов, декоративной скульптуры, игровых устройств, средств информации. Шумозащита площадок отдых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 на плоских крышах корпус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й ассортимента нет: лиственные, хвойные, красивоцветущие кустарники, лианы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902"/>
        <w:gridCol w:w="475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предприя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защиты окружающей среды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приемы благоустройства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сыродельная и молочная промышленност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производственных цехов от инженерно-транспортных коммуникаций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 пыл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тойчивого газон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ые древесно-кустарниковые насаждения занимают до 50% озелененной территор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ые однопородные группы насаждений "опоясывают" территорию со всех сторон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, обладающий бактерицидными свойствами: дуб красный, рябина обыкновенная, лиственница европейская, ель белая, сербская и др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я проездов - монолитный бетон, тротуары из бетонных плит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пекарная промышленност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прилегающей территории населенного пункта от производственного шума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 проветривание территори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зона окружается живописными растянутыми группами и полосами древесных насаждений (липа, клен, тополь канадский, рябина обыкновенная, лиственница сибирская, ель белая)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заводской зоне - одиночные декоративные экземпляры деревьев (ель колючая, сизая, серебристая, клен Швеллера)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комбинат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селитебной территории от проникновения запаха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 пыл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ация территори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лощадок отдыха у административного корпуса, у многолюдных цехов, и в местах отпуска готовой продукции. Обыкновенный газон, ажурные древесно-кустарниковые посад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, обладающий бактерицидными свойствами. Посадки для визуальной изоляции цех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902"/>
        <w:gridCol w:w="475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и предприя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защиты окружающей среды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приемы благоустройства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ая промышленност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шума, скорости ветра и запыленности на территор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прилегающей территории населенного пунк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вление монотонной и бесцветной среды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ые защитные посадки из больших живописных групп и массив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и отдыха декорируются яркими цветник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вводится цвет в застройку, транспортные устройства, малые архитектурные формы и др. элементы благоустройства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: клены, ясени, липы, вязы и т.п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45:00Z</dcterms:created>
  <dc:creator>admin</dc:creator>
  <dc:description/>
  <cp:keywords/>
  <dc:language>en-US</dc:language>
  <cp:lastModifiedBy>admin</cp:lastModifiedBy>
  <dcterms:modified xsi:type="dcterms:W3CDTF">2012-09-03T04:21:00Z</dcterms:modified>
  <cp:revision>12</cp:revision>
  <dc:subject/>
  <dc:title/>
</cp:coreProperties>
</file>